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</w:t>
        <w:tab/>
        <w:t>PRIMARIA LAGHETTI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QUART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TOR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RTI  CLAUD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:</w:t>
            </w:r>
          </w:p>
          <w:p>
            <w:pPr>
              <w:pStyle w:val="Contenutotabella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sce e consolida la capacità di individuare periodi e dura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e usa strumenti convenzionali per la misurazione delle durat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ind w:left="714" w:hanging="3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struisce LINEE del TEMPO riguardanti un passato indagat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ida   la capacità di cogliere informazioni da una font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re con gli indicatori temporali e spaziali per organizzare ricostruzioni del passato</w:t>
            </w:r>
          </w:p>
          <w:p>
            <w:pPr>
              <w:pStyle w:val="Contenutotabella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 la conoscenza , tematizzando e usando semplici categorie (alimentazione, difesa, cultura …)</w:t>
            </w:r>
          </w:p>
          <w:p>
            <w:pPr>
              <w:pStyle w:val="Contenutotabella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e semplici testi storici, comprende i testi storici proposti.</w:t>
            </w:r>
          </w:p>
          <w:p>
            <w:pPr>
              <w:pStyle w:val="Contenutotabella"/>
              <w:numPr>
                <w:ilvl w:val="0"/>
                <w:numId w:val="1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 raccontare fatti storici studiat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tracce storiche presenti sul territorio e comprende l’importanza del patrimonio artistico e cultural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8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ARSI E COLLOCARE LEL TEMPO FATTI ED EVENTI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ndire il tempo in periodi utilizzando criteri diversi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a datazione convenzionale: a.C e d.C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e durate del secolo e del millennio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sistemi di misura del tempo storico diversi da quello cristiano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arsi sulla linea del tempo e riconoscere la valenza delle principali scansion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Approfondire  la conoscenza di alcuni sistemi/ strumenti di misura del tempo: decenni/secoli/ millenni)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Parole chiave: scansione, anno, decennio, secolo, millennio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Esercizi sulla linea del tempo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>Utilizzo dei numeri romani per indicare i secoli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/ otto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strutturat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tematica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e  di tem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utilizzare grafici temporal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azione romana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STORIA DELLA TERR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OMPARSA DELL’UOMO e la sua EVOLUZIONE.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Conoscere le teorie sull’origine dell’Universo e della Terra, cogliendone il carattere ipotetico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Conoscere le teorie sull’origine della vita e l’evoluzione degli organismi viventi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Conoscere miti e leggende delle origini e  individuarne le differenze con il racconto storico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Conoscere le tappe principali del processo di ominazione e delle esperienze umane preistoriche correlate all’ambiente ed al soddisfacimento dei bisogni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Evidenziare alcune analogie fra “primitivi di ieri” e uomini che ancora oggi vivono in uno “stato primitivo”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  <w:t xml:space="preserve">Conoscere scoperte, conquiste e cambiamenti che hanno portato allo sviluppo delle prime civiltà umane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Contenutotabella"/>
              <w:rPr>
                <w:rFonts w:ascii="Verdana" w:hAnsi="Verdana" w:eastAsia="Times New Roman" w:cs="Verdana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teoria del Big ba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ttura della “Spirale dell’evoluzione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di testi divulgativ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agine sulle origini della terr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one di una video cassetta  “C’era una volta l’uomo” e “nasce la terra” de Agosti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/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predispos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con V/F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plici testi da completar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ligion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origi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taliano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vari miti sulle origi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avare informazioni essenziali da testi divulgativ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c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erire informazioni utili usando interne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ETTO: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O SCAVO ARCHEOLOGICO”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viluppare nei bambini la percezione del bene  culturale come    ricchezza  inestimabile    della comunità, che è importante conoscere, valorizzare e tutelar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ffrire agli alunni una visione completa del lavoro  dell’archeologo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 della  metodologia  dello scavo stratigrafico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ivare e/o consolidare un corretto atteggiamento nei confronti del metodo della ricerca storica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scere le operazioni normalmente svolte dagli archeologi sul campo: scavo, rilievo, documentazione grafica e fotografica di    scavo  e  compilazione   di  schede  di  Unità Stratigrafica (US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versazion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ività laboratori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zione diretta e prova pratica individual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mulazione dell’area di scavo con un box trasparente  (letto di                                   scavo) riempito di terra con all’interno strati        di diversi                                       materiali, nei quali sono stati in precedenza inseriti riproduzioni di reperti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servazione e utilizzo degli strumenti d’uso quotidiano degli archeologi (cazzuole,  pennelli, sessole, lavagnette,   metri e cordelle ecc.), al fine di effettuare,  sul  campo,  le  principali   operazioni  d’indagine: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o scavo,  il rilievo,  la documentazione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otografica  e  la  compilazione  di  schede  di Unità Stratigrafica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d ogni allievo a rotazione sarà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ffidato un ruolo preciso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spensa riassuntiva dei temi trattati                                                                                                                                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zione del grado di interesse e di partecipazione attiva evidenziati dai singoli alun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strutturat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iti a “domanda apert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appresentazione grafica delle unità stratigrafich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ORIA LOCALE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 artist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A. DURER</w:t>
            </w:r>
            <w:r>
              <w:rPr>
                <w:rFonts w:cs="Verdana" w:ascii="Verdana" w:hAnsi="Verdana"/>
                <w:sz w:val="20"/>
                <w:szCs w:val="20"/>
              </w:rPr>
              <w:t>: periodo storico, tragitto  percorso dal pittore in territorio locale durante la sua visita in Italia. Affreschi fatti nel nostro territorio e loro lettura come fonti storich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llegamento con la realizzazione del calendario d’avvento sotto i portici di Egna che quest’anno si ispira alle opere del Durer.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pe in Piazza Libertà ispirato ad un’opera del Durer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iodo precedente al Nat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zione del grado di interesse e di partecipazione attiva evidenziati dai singoli alun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sservazione di alcune riproduzioni dell’artista Durer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NEOLITICO NELLE ALPI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ZI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la matrice di conoscenza per la civiltà presente (costruita in cl. III)  per conoscere civiltà passat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ocare nel tempo e nello spazio la civiltà indagat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il legame fra uomo e ambient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re informazioni pertinenti agli aspetti indagat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ire la mappa per indicatori del quadro di civiltà analizzato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ADRO DI SINTESI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mporre u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sto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escrittivo di ti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oriografic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o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l planisfero per individuare i luoghi</w:t>
            </w:r>
            <w:r>
              <w:rPr>
                <w:sz w:val="28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ocalizzazione geografica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nea del tempo </w:t>
            </w:r>
            <w:r>
              <w:rPr>
                <w:rFonts w:cs="Verdana" w:ascii="Verdana" w:hAnsi="Verdana"/>
                <w:sz w:val="20"/>
                <w:szCs w:val="20"/>
              </w:rPr>
              <w:t>per la collocazione temporal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tilizzo di testi monografici per ragazzi e testi storiografici “mediati” dall’ins. per ricavare informazioni pertinenti ad ogni indicatore di civiltà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efinire l’ambiente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diament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igliament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imentazione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redenze religiose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sita al museo archeologico di Bolzano.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/febbrai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livello di autonomia nelle lettura delle fonti, nella costruzione del grafico, nella produzione delle informazioni, loro collocazione sulla linea tempor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zione individuale a livello orale e/o scritto di un testo descrittivo sulla civiltà esaminata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eografia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zione dei luogh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ultazione atlan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taliano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uperare informazioni da libri divulgativi, sussidiari o film relative ad un indicatore di una civiltà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kern w:val="2"/>
                <w:sz w:val="20"/>
                <w:szCs w:val="20"/>
              </w:rPr>
              <w:t>Antiche civiltà fluviali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struzione di una civiltà della Mesopotamia seguendo lo stesso itinerario di ricerca applicato per costruire il quadro di civiltà del neolitico nelle Alp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 SUMERI 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CHI, DOVE , QUAND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IN QUALE AMBIENTE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CHE COSA SAPEVA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FARE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COME VIVEVA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COME ERA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GANIZZATI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CHE COSA SAPEVA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IN CHE COSA CREDEVA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zione del POSTER riassuntiv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/maggio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livello di autonomia nelle lettura delle fonti, nella costruzione del grafico, nella produzione delle informazioni, loro collocazione sulla linea tempor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strutturat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iti a “domanda apert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/>
        <w:t>Curricolo digitale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1559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Utilizzare le nuove risorse informatiche per l’apprendimento e l’acquisizione di competenze nuove.</w:t>
            </w:r>
          </w:p>
          <w:p>
            <w:pPr>
              <w:pStyle w:val="Contenutotabella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Migliorare l’apprendimento, accrescere la motivazion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/>
              <w:t>Conoscere il software di videoscrittura e di videografic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 periodi dell’anno, a seconda degli argomenti tratt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o del videoproiettore per fornire le istruzioni necessarie e  guidare gli alunni passo, passo nelle varie op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individuale o in “coppie” di lavoro cercando di abbinare alunni più esperti ad alunni meno esper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imo utilizzo di internet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endimento coopera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di grupp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nOffic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a intestazione quaderni (titolazione con inserimento immagini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testi scritti, personalizzati graficamente, salvati e stamp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da utilizzare per esercitazioni di riflessione linguistic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e utili agli argomenti di studio, scaricate da internet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utilizzare la tastiera (lettere minuscole e maiuscole, numeri, punteggiatura, andare a capo, cancellar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seguire semplici giochi didatti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scrivere semplici testi utilizzando la videoscrittura e un correttore ortografico e grammatical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re una nuova cartella nell’archivio del compute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vare un file con nom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mpare un fil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le TIC come strumento per produrre, rivedere e salvare il proprio lavoro e per cercare nuove inform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720" w:hanging="0"/>
              <w:rPr/>
            </w:pPr>
            <w:r>
              <w:rPr>
                <w:b/>
              </w:rPr>
              <w:t xml:space="preserve">Identità/alter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</w:t>
            </w:r>
            <w:r>
              <w:rPr>
                <w:b/>
              </w:rPr>
              <w:t xml:space="preserve"> </w:t>
            </w:r>
            <w:r>
              <w:rPr/>
              <w:t>conosce e accetta  se stesso e l’altro, in qualsiasi situazione si esprima questa diversità; elabora i costruttivi dell’identità person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Prosocial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prende  coscienza emotiva e pratica</w:t>
            </w:r>
            <w:r>
              <w:rPr>
                <w:b/>
              </w:rPr>
              <w:t xml:space="preserve"> </w:t>
            </w:r>
            <w:r>
              <w:rPr/>
              <w:t>della necessità</w:t>
            </w:r>
            <w:r>
              <w:rPr>
                <w:b/>
              </w:rPr>
              <w:t xml:space="preserve"> </w:t>
            </w:r>
            <w:r>
              <w:rPr/>
              <w:t>delle regole e delle norme di comportamento, del rispetto delle stesse e partecipa alla loro elaborazion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Attenzione all’ambiente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riconosce la necessità del rispetto e della  salvaguardia dell’ambiente, da quello più prossimo a quello glob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>Cittadinanza attiva: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Conosce le istituzioni più vicine al cittadino; fa pratica nella scuola di assunzioni di responsabilità nelle scelte verso se stesso e verso gli alt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TTADINANZA DEMOCRATIC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funzione della regol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diversità come valore, come ricchezz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ALTRE CULTU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comu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emma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ivenza in Alto-Adig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grandi ricorrenz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STRAD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MBIENT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lla SALU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ole da seguire in situazioni di emerge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NZA CREATIV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GETTO YOG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inizio 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o anno scolasti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ottobre lo Scrigno dei giochi (e comunque durante l’intero anno scolastico, ogni qualvolta se ne presenti l’occasione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dicemb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tto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ottobre a 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marz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ichiamare” il regolamento della scuola, concordato e formalizzato  in passato con il SIMBOLO DEL SEMAFO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egnazione di incarichi di crescente responsabilità (CARTELLONE degli INCARICHI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re attività per favorire la conoscenza e l’incontro con esperienze e culture divers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O SCRIGNO DEI GIOCHI”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ella storia “Chi ha paura dell’uomo nero” di Rafik Shami e proposta di giochi di diversi paesi.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ATTIVIT</w:t>
            </w: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  <w:t>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E HA COINVOLTO TUTTO IL PLESSO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entazione del paese (Macedonia) di provenienza delle due bambine straniere 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ta in municipio accompagnati dal vice sindaco G. Nones e dalla segretaria comunal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ZIONE AMMINISTRATIVA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scuola tedesca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 GIORNATA  DELLA MEMORIA (27 gennaio) 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i sul tema “PACE”.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egnaletica  stradal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ampo scuola”  prova pratica per ottenere 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atentino di buon ciclista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fferenziata dei rifiuti a scuola.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Ridurre la quantità degli imballaggi nella salvaguardia dell'ambiente.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cipazione al proge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“EcoPausa</w:t>
            </w:r>
            <w:r>
              <w:rPr>
                <w:rFonts w:cs="Verdana" w:ascii="Verdana" w:hAnsi="Verdana"/>
                <w:sz w:val="20"/>
                <w:szCs w:val="20"/>
              </w:rPr>
              <w:t>”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333333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Arial" w:ascii="Verdana" w:hAnsi="Verdana"/>
                <w:b/>
                <w:color w:val="333333"/>
                <w:kern w:val="0"/>
                <w:sz w:val="20"/>
                <w:szCs w:val="20"/>
                <w:lang w:eastAsia="it-IT"/>
              </w:rPr>
              <w:t>PASSI  PER IL CLIMA</w:t>
            </w: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 xml:space="preserve"> “Sviluppare un comportamento rispettoso dell'ambiente, raggiungendo la scuola a piedi o in bicicletta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17"/>
                <w:szCs w:val="17"/>
                <w:lang w:eastAsia="it-IT"/>
              </w:rPr>
              <w:t> 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unzione di  comportamenti adeguati per la salvaguardia della sicurezza propria ed altru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ROVA DI EVACUAZION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leggere le piantine locali e dei percorsi di fuga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situazioni individuali di crescita nella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lazione e socializzazione attraverso il gioco, la danza e la musica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erta delle proprie potenzialità espressive.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zione di fiducia in sé stessi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a di sé, degli altri e del mondo ester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“corpo, mente  e  cuore”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fera emotiva e mentale</w:t>
              <w:tab/>
            </w:r>
            <w:r>
              <w:rPr>
                <w:sz w:val="28"/>
              </w:rPr>
              <w:t>relazione “corpo, mente  e  cuore”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sfera emotiva e mentale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EW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mediatrice ART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 e Assessore all’istruzione in lingua italian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gili comunal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rpo volontario dei vigili del fuoco del paes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iversario fondazione corpo volontario vigili del fuo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entrocorpodeltestoCarattere">
    <w:name w:val="Rientro corpo del testo Carattere"/>
    <w:basedOn w:val="Carpredefinitoparagrafo"/>
    <w:qFormat/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Liberation Serif;Times New Roman" w:hAnsi="Liberation Serif;Times New Roman" w:eastAsia="DejaVu Sans" w:cs="Liberation Serif;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28:00Z</dcterms:created>
  <dc:creator>Luisanna Fiorini</dc:creator>
  <dc:description/>
  <cp:keywords/>
  <dc:language>en-US</dc:language>
  <cp:lastModifiedBy>Luciano</cp:lastModifiedBy>
  <dcterms:modified xsi:type="dcterms:W3CDTF">2010-12-09T22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